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(digitaalallkirja kuupäev) nr 9-49/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(digitaalallkirja kuupäev) nr 9-49/164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Elva metskond 79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Kaili Lilleleht esitas 12.09.2025 taotluse nr ARE-1/2025-00231 isikliku kasutusõiguse seadmiseks Elektrilevi OÜ kasuks riigile kuuluvale Tartu maakonnas Kambja vallas Kambja alevikus olevale Elva metskond 79 kinnisasjale (katastritunnus 28203:005:0511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Leonhard Weiss OÜ poolt koostatud projekti </w:t>
      </w:r>
      <w:r>
        <w:rPr>
          <w:i/>
          <w:iCs/>
          <w:szCs w:val="24"/>
        </w:rPr>
        <w:t>nr IP8203</w:t>
      </w:r>
      <w:r>
        <w:rPr>
          <w:rFonts w:cs="Arial"/>
          <w:i/>
          <w:iCs/>
          <w:szCs w:val="24"/>
        </w:rPr>
        <w:t xml:space="preserve"> „Kiigemäe F4 nõuetekohasus, Kambja alevik, Kambja vald, Tartu maakond“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le ehitad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10.09.2025 kirjaga 3-1.1/2025/5772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3297650,</w:t>
      </w:r>
      <w:r>
        <w:rPr>
          <w:szCs w:val="24"/>
        </w:rPr>
        <w:t xml:space="preserve"> riigi kinnisvararegistri objekti kood KV4046, katastritunnus 28203:005:0511, sihtotstarve maatulundusmaa, asukoht Tartu maakond, Kambja vald, Kambja alevik, </w:t>
      </w:r>
      <w:r>
        <w:rPr>
          <w:i/>
          <w:iCs/>
          <w:szCs w:val="24"/>
          <w:u w:val="single"/>
        </w:rPr>
        <w:t>Elva metskond 79,</w:t>
      </w:r>
      <w:r>
        <w:rPr>
          <w:szCs w:val="24"/>
        </w:rPr>
        <w:t xml:space="preserve"> pindala 47441 m². Koormatava ala pindala on 4</w:t>
      </w:r>
      <w:r>
        <w:rPr>
          <w:i/>
          <w:iCs/>
          <w:szCs w:val="24"/>
        </w:rPr>
        <w:t xml:space="preserve"> m²</w:t>
      </w:r>
      <w:r>
        <w:rPr>
          <w:szCs w:val="24"/>
        </w:rPr>
        <w:t xml:space="preserve"> ja asukoht on näidatud piiratud asjaõiguste ruumiandmete infosüsteemis ruumiandmete tunnusega ID 952647 ning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agu regiooni poole (e-posti aadress kagu.regioon@rmk.ee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6:04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9-25T06:11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